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5.2018 г.                                                                                                                                           №  9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5.2018 г.                                                                                                                                           №  9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23.01.2018 № 127 «Об утверждении муниципального задания муниципальному автономному учреждению «Комбинат оздоровительных спортивных сооружений» на 2018 год и плановый период 2019 и 2020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   ЗАТО    Железногорск,     постановлением    Администрации     ЗАТО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23.01.2018 № 127 «Об утверждении муниципального задания муниципальному автономному учреждению «Комбинат оздоровительных спортивных сооружений» на 2018 год и плановый период 2019 и 2020 годов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над  исполнением  настоящего  постановления  возложить  на  заместителя    Главы   ЗАТО   г. Железногорск   по   социальным   вопросам 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8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8-05-15T07:31:00Z</dcterms:modified>
  <cp:revision>12</cp:revision>
  <dc:subject/>
  <dc:title> </dc:title>
</cp:coreProperties>
</file>